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493336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975774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662290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148649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