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28910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45053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74880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80207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