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24127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6067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95851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60870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