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063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753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572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871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