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205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205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205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205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205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205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205391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205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205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205391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205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205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205391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20539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2053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20539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20539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20539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20539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20539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20539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20539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205391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2053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2053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2053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2053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2053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2053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2053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2053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2053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2053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20539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20539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2053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205391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20539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205391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