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079728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07972803"/>
      <w:bookmarkStart w:id="1" w:name="__Fieldmark__15_20079728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079728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07972803"/>
      <w:bookmarkStart w:id="3" w:name="__Fieldmark__16_20079728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079728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07972803"/>
      <w:bookmarkStart w:id="5" w:name="__Fieldmark__17_20079728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07972803"/>
      <w:bookmarkStart w:id="7" w:name="__Fieldmark__19_20079728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